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630349627"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430037931"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140130234"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606810526"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2070915320"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802016852"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541386123"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559244728"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389976111"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601378507"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370455229"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532924729"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780868246"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804503877"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139248736"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2014874799"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150727346"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432466399"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73726075"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40478659"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342587621"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943370943"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588316342"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601868906"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6931548"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459708226"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338029336"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225529885"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319383527"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514112889"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324039792"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2104545416"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252889010"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449025293"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029043660"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239050140"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174702327"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81489221"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779956656"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043163485"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234542833"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230363901"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63639929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404612983"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236145670"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344109424"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81539424"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873250036"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